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Załącznik 11 do Regulaminu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..................</w:t>
      </w:r>
    </w:p>
    <w:p>
      <w:pPr>
        <w:pStyle w:val="Normal"/>
        <w:shd w:fill="FFFFFF" w:val="clear"/>
        <w:tabs>
          <w:tab w:val="clear" w:pos="567"/>
          <w:tab w:val="left" w:pos="108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UDZIELENIE DOTACJI </w:t>
        <w:br/>
        <w:t xml:space="preserve">NA UTWORZENIE NOWYCH MIEJSC PRACY  </w:t>
        <w:br/>
        <w:t xml:space="preserve">W PRZEDSIĘBIORSTWACH SPOŁECZNYCH </w:t>
        <w:br/>
        <w:t>BĄDŹ W PODMIOTACH EKONOMII SPOŁECZNEJ PRZEKSZTAŁCANYCH</w:t>
        <w:br/>
        <w:t>W PRZEDSIĘBIORSTWO SPOŁECZNE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tabs>
          <w:tab w:val="clear" w:pos="567"/>
          <w:tab w:val="left" w:pos="1080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ramach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ionalnego Programu Operacyjnego Województwa Podlaskiego na lata 2014-2020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 Priorytetowa VII  Poprawa Spójności Społecznej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ziałanie 7.3 Wzmocnienie roli ekonomii społecznej w rozwoju społeczno-gospodarczym województwa podlaskiego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: „Ośrodek Wsparcia Ekonomii Społecznej w Suwałkach”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r Umowy z Instytucją Zarządzającą o dofinansowanie projektu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A-RPPD.07.03.00-20-0023/19-00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dnia ……………………………………….…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Cs/>
          <w:color w:val="000000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prezentowanym przez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 w:val="22"/>
          <w:szCs w:val="22"/>
        </w:rPr>
        <w:t>(pełne dane Odbiorcy wsparcia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Odbiorcą wsparcia”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rony uzgodniły, co następuje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>niniejszej Umowy jest udzielenie przez Realizatora dotacji na utworzenie nowego miejsca pracy w nowym lub istniejącym przedsiębiorstwie społecznych bądź w podmiocie ekonomii społecznej, wyłącznie pod warunkiem przekształcenia tego podmiotu w przedsiębiorstwo społeczne, zwanych dalej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tacją”.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e zasady przyznaw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dotacji </w:t>
      </w:r>
      <w:r>
        <w:rPr>
          <w:rFonts w:cs="Calibri" w:ascii="Calibri" w:hAnsi="Calibri"/>
          <w:color w:val="000000"/>
          <w:sz w:val="22"/>
          <w:szCs w:val="22"/>
        </w:rPr>
        <w:t xml:space="preserve">określa </w:t>
      </w:r>
      <w:r>
        <w:rPr>
          <w:rFonts w:cs="Calibri" w:ascii="Calibri" w:hAnsi="Calibri"/>
          <w:b/>
          <w:color w:val="000000"/>
          <w:sz w:val="22"/>
          <w:szCs w:val="22"/>
        </w:rPr>
        <w:t>Regulamin udzielania wsparcia finansowego na utworzenie nowych miejsc pracy w przedsiębiorstwach społecznych</w:t>
      </w:r>
      <w:r>
        <w:rPr>
          <w:rFonts w:cs="Calibri" w:ascii="Calibri" w:hAnsi="Calibri"/>
          <w:color w:val="000000"/>
          <w:sz w:val="22"/>
          <w:szCs w:val="22"/>
        </w:rPr>
        <w:t xml:space="preserve">, zwany dalej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Regulaminem”, </w:t>
      </w:r>
      <w:r>
        <w:rPr>
          <w:rFonts w:cs="Calibri" w:ascii="Calibri" w:hAnsi="Calibri"/>
          <w:color w:val="000000"/>
          <w:sz w:val="22"/>
          <w:szCs w:val="22"/>
        </w:rPr>
        <w:t>stanowiący integralną część niniejszej Umowy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acja jest udzielana na (należy wybrać i wskazać właściwe):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ind w:left="993" w:right="11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 </w:t>
      </w:r>
      <w:r>
        <w:rPr>
          <w:rFonts w:cs="Calibri"/>
          <w:i/>
          <w:color w:val="000000"/>
        </w:rPr>
        <w:t xml:space="preserve">Wytycznych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rFonts w:cs="Calibri"/>
          <w:color w:val="000000"/>
        </w:rPr>
        <w:t xml:space="preserve">(zwanych dalej „Wytycznymi”), </w:t>
      </w:r>
      <w:r>
        <w:rPr>
          <w:rFonts w:cs="Calibri"/>
          <w:b/>
          <w:color w:val="000000"/>
        </w:rPr>
        <w:t>poprzez tworzenie nowych przedsiębiorstw społecznych;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ind w:left="993" w:right="11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 </w:t>
      </w:r>
      <w:r>
        <w:rPr>
          <w:rFonts w:cs="Calibri"/>
          <w:b/>
          <w:i/>
          <w:color w:val="000000"/>
        </w:rPr>
        <w:t>Wytycznych</w:t>
      </w:r>
      <w:r>
        <w:rPr>
          <w:rFonts w:cs="Calibri"/>
          <w:color w:val="000000"/>
        </w:rPr>
        <w:t xml:space="preserve">, </w:t>
      </w:r>
      <w:r>
        <w:rPr>
          <w:rFonts w:cs="Calibri"/>
          <w:b/>
          <w:color w:val="000000"/>
        </w:rPr>
        <w:t>w istniejących przedsiębiorstwach społecznych;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ind w:left="993" w:right="11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 </w:t>
      </w:r>
      <w:r>
        <w:rPr>
          <w:rFonts w:cs="Calibri"/>
          <w:b/>
          <w:i/>
          <w:color w:val="000000"/>
        </w:rPr>
        <w:t xml:space="preserve">Wytycznych </w:t>
      </w:r>
      <w:r>
        <w:rPr>
          <w:rFonts w:cs="Calibri"/>
          <w:color w:val="000000"/>
        </w:rPr>
        <w:t xml:space="preserve">w podmiotach ekonomii społecznej, </w:t>
      </w:r>
      <w:r>
        <w:rPr>
          <w:rFonts w:cs="Calibri"/>
          <w:b/>
          <w:color w:val="000000"/>
        </w:rPr>
        <w:t>wyłączenie pod warunkiem przekształcenia tych podmiotów w przedsiębiorstwa społeczne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tacja jest udzielana w oparciu o zasady de minimis, zgodnie z rozporządzeniem Ministra Infrastruktury i Rozwoju z dnia 2 lipca 2015 r. w sprawie udzielania pomocy de minimis oraz pomocy publicznej w ramach programów operacyjnych finansowanych z Europejskiego Funduszu Społecznego na lata 2014-2020, zwanym dalej „Rozporządzeniem”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otrzymuje dotację na zasadach i warunkach określonych w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gulaminie</w:t>
      </w:r>
      <w:r>
        <w:rPr>
          <w:rFonts w:cs="Calibri" w:ascii="Calibri" w:hAnsi="Calibri"/>
          <w:color w:val="000000"/>
          <w:sz w:val="22"/>
          <w:szCs w:val="22"/>
        </w:rPr>
        <w:t xml:space="preserve">, w zgodzie </w:t>
      </w:r>
      <w:r>
        <w:rPr>
          <w:rFonts w:cs="Calibri" w:ascii="Calibri" w:hAnsi="Calibri"/>
          <w:sz w:val="22"/>
          <w:szCs w:val="22"/>
        </w:rPr>
        <w:t xml:space="preserve">z zasadami Regionalnego Programu Operacyjnego Województwa Podlaskiego na lata 2014 – 2020 , Szczegółowym Opisem Osi Priorytetowych Regionalnego Programu Operacyjnego Województwa Podlaskiego na lata 2014 – 2020 , </w:t>
      </w:r>
      <w:r>
        <w:rPr>
          <w:rFonts w:cs="Calibri" w:ascii="Calibri" w:hAnsi="Calibri"/>
          <w:b/>
          <w:i/>
          <w:sz w:val="22"/>
          <w:szCs w:val="22"/>
        </w:rPr>
        <w:t>Wytyczn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cs="Calibri" w:ascii="Calibri" w:hAnsi="Calibri"/>
          <w:sz w:val="22"/>
          <w:szCs w:val="22"/>
        </w:rPr>
        <w:t xml:space="preserve"> oraz obowiązującymi przepisami prawa krajowego i unijnego, niniejszej </w:t>
      </w:r>
      <w:r>
        <w:rPr>
          <w:rFonts w:cs="Calibri" w:ascii="Calibri" w:hAnsi="Calibri"/>
          <w:color w:val="000000"/>
          <w:sz w:val="22"/>
          <w:szCs w:val="22"/>
        </w:rPr>
        <w:t xml:space="preserve">Umowie oraz w załącznikach, które stanowią integralną część Umowy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wsparcia przyjmuje dotację i zobowiązuje się do jej wykorzystania oraz działania w szczególności zgodnie z: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nioskiem o udzielenie dotacji </w:t>
      </w:r>
      <w:r>
        <w:rPr>
          <w:rFonts w:cs="Calibri" w:ascii="Calibri" w:hAnsi="Calibri"/>
          <w:color w:val="000000"/>
          <w:sz w:val="22"/>
          <w:szCs w:val="22"/>
        </w:rPr>
        <w:t>– będącym Załącznikiem nr 1 do Umowy,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znesplanem</w:t>
      </w:r>
      <w:r>
        <w:rPr>
          <w:rFonts w:cs="Calibri" w:ascii="Calibri" w:hAnsi="Calibri"/>
          <w:color w:val="000000"/>
          <w:sz w:val="22"/>
          <w:szCs w:val="22"/>
        </w:rPr>
        <w:t xml:space="preserve"> działalności przedsiębiorstwa społecznego, stanowiącym Załącznik nr 3 do Wniosku, o którym mowa powyżej – będącym Załącznikiem nr 2 do Umowy (łącznie z harmonogramem rzeczowo-finansowym),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Harmonogramem</w:t>
      </w:r>
      <w:r>
        <w:rPr>
          <w:rFonts w:cs="Calibri" w:ascii="Calibri" w:hAnsi="Calibri"/>
          <w:color w:val="000000"/>
          <w:sz w:val="22"/>
          <w:szCs w:val="22"/>
        </w:rPr>
        <w:t xml:space="preserve"> rzeczowo-finansowym inwestycji stanowiącym Załącznik nr 3 do Wniosku, o którym mowa powyżej – będącym Załącznikiem nr 2 do Umowy (łącznie z biznesplanem),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mową oraz Regulaminem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ponosi wyłączną odpowiedzialność za szkody wyrządzone wobec osób trzecich w związku z realizowaną inwestycją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:</w:t>
      </w:r>
    </w:p>
    <w:p>
      <w:pPr>
        <w:pStyle w:val="Akapitzlist"/>
        <w:widowControl w:val="false"/>
        <w:numPr>
          <w:ilvl w:val="1"/>
          <w:numId w:val="14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/>
      </w:pPr>
      <w:r>
        <w:rPr>
          <w:rFonts w:cs="Calibri"/>
        </w:rPr>
        <w:t xml:space="preserve">zapewnienia trwałości utworzonych miejsc pracy  zgodnie z § 1 ust. 6 Regulaminu </w:t>
      </w:r>
      <w:r>
        <w:rPr>
          <w:rFonts w:cs="Calibri"/>
          <w:b/>
        </w:rPr>
        <w:t>oraz</w:t>
      </w:r>
    </w:p>
    <w:p>
      <w:pPr>
        <w:pStyle w:val="Akapitzlist"/>
        <w:widowControl w:val="false"/>
        <w:numPr>
          <w:ilvl w:val="1"/>
          <w:numId w:val="14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zapewnienia trwałości przedsiębiorstwa społecznego zgodnie z § 1 ust. 8 Regulaminu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:</w:t>
      </w:r>
    </w:p>
    <w:p>
      <w:pPr>
        <w:pStyle w:val="Default"/>
        <w:numPr>
          <w:ilvl w:val="2"/>
          <w:numId w:val="1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liczenia otrzymanych środków w terminie wynikającym z biznesplanu oraz harmonogramu rzeczowo-finansowego i terminach w szczególności poprzez wykazanie listy zakupionych dóbr i usług oraz ich wartości, przy czym ww. termin powinien zostać precyzyjnie określony w związku ze specyfiką działalności prowadzonej przez Odbiorcę wsparcia. Rozliczenie środków następuje poprzez złożenie przez Odbiorcę wsparcia:</w:t>
      </w:r>
    </w:p>
    <w:p>
      <w:pPr>
        <w:pStyle w:val="Default"/>
        <w:numPr>
          <w:ilvl w:val="1"/>
          <w:numId w:val="14"/>
        </w:numPr>
        <w:tabs>
          <w:tab w:val="clear" w:pos="567"/>
        </w:tabs>
        <w:spacing w:lineRule="auto" w:line="276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a o dokonaniu zakupów towarów lub usług zgodnie z Biznesplanem, z zastrzeżeniem § 6 pkt. 2, wraz z zestawieniem poniesionych wydatków (Załącznik nr 15 do Regulaminu),</w:t>
      </w:r>
    </w:p>
    <w:p>
      <w:pPr>
        <w:pStyle w:val="Default"/>
        <w:numPr>
          <w:ilvl w:val="0"/>
          <w:numId w:val="18"/>
        </w:numPr>
        <w:spacing w:lineRule="auto" w:line="276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nych dokumentów związanych ze specyfiką prowadzonej działalności – zgodnie z przepisami powszechnie obowiązującego prawa oraz wymogami najwyższej staranności przy realizacji działań przez Odbiorcę wsparcia.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a działalności przez okres trwałości miejsc pracy oraz (łącznie) trwałości PS;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datkowania dotacji zgodnie z zatwierdzonym Biznesplanem;</w:t>
      </w:r>
    </w:p>
    <w:p>
      <w:pPr>
        <w:pStyle w:val="Default"/>
        <w:numPr>
          <w:ilvl w:val="2"/>
          <w:numId w:val="1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łożenia rozliczenia otrzymanych środków, w określonym przez Realizatora terminie zgodnie z § 3 ust. 1; 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dania się kontroli Realizatora i właściwych instytucji w okresie obowiązywania umowy;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zabezpieczenia prawidłowej realizacji umowy zgodnie z § 4 ust. 3;</w:t>
      </w:r>
    </w:p>
    <w:p>
      <w:pPr>
        <w:pStyle w:val="Default"/>
        <w:numPr>
          <w:ilvl w:val="2"/>
          <w:numId w:val="13"/>
        </w:numPr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działań reintegracyjnych, zgodnie z indywidualnym planem działania w tym zakresie, na każdym etapie wsparcia w projekcie, w szczególności poprzez prowadzenie działań reintegracyjnych przez lidera przedsiębiorstwa społecznego. Podjęcie działań reintegracyjnych może stanowić warunek udzielenia/prawidłowego rozliczenia wsparcia finansowego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zobowiązuje się do poddania kontroli właściwych organów kontrolnych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a pomocy zobowiązuje się do zatrudnienia osób kwalifikujących się do objęcia wsparciem w ramach niniejszego działania na okres nie krótszy niż terminy trwałości wskazane w </w:t>
      </w:r>
      <w:r>
        <w:rPr>
          <w:rFonts w:cs="Calibri" w:ascii="Calibri" w:hAnsi="Calibri"/>
          <w:color w:val="000000"/>
          <w:sz w:val="22"/>
          <w:szCs w:val="22"/>
        </w:rPr>
        <w:t>§ 1 ust. 6 Regulaminu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pomocy oświadcza, że: 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>nie był karany karą zakazu dostępu do środków, o których mowa w art. 5 ust. 3 pkt 1 i 4 ustawy z dnia 27 sierpnia 2009 r. o finansach publicznych (Dz. U. z 2017 r. poz. 2077, dalej „ufp”) i jednocześnie zobowiązuje się do niezwłocznego powiadomienia Realizatora o zakazach dostępu do środków o których mowa w art. 5 ust. 3 pkt 1 i 4 ufp orzeczonych w stosunku do niego w okresie realizacji umowy,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>nie był karany za przestępstwo skarbowe oraz korzysta w pełni z praw publicznych i posiada pełną zdolność do czynności prawnych,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e korzystał lub nie skorzysta równolegle z innych środków publicznych, w tym zwłaszcza ze środków PFRON, Funduszu Pracy oraz środków oferowanych w ramach Europejskiego Funduszu Społecznego, na pokrycie tych samych wydatków związanych z podjęciem oraz prowadzeniem działalności gospodarczej,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</w:rPr>
        <w:t>działalność, na którą otrzymuje środki nie była prowadzona wcześniej przez członka rodziny, z wykorzystaniem zasobów materialnych (pomieszczenia, sprzęt itp.) stanowiących zaplecze dla tej działalności.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acja – finansowanie wsparcie/inwestycja/płatności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łkowita kwota dotacji wynosi ………………………………… zł (słownie: …………………………………….. zł).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izator wypłaci Odbiorcy wsparcia kwotę dotacji, o której mowa w ust. 1, w terminie do 30 dni od podpisania niniejszej Umowy, wyłącznie po wniesieniu zabezpieczenia prawidłowej realizacji umowy zgodnie z § 4 ust. 3 i pod warunkiem posiadania przez Realizatora środków na rachunku projektu.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Odbiorcy wsparcia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do </w:t>
      </w:r>
      <w:r>
        <w:rPr>
          <w:rStyle w:val="H2"/>
          <w:rFonts w:cs="Calibri" w:ascii="Calibri" w:hAnsi="Calibri"/>
          <w:sz w:val="22"/>
          <w:szCs w:val="22"/>
        </w:rPr>
        <w:t>Rozporządzenia Rady Ministrów z dnia 24 października 2014 r. zmieniającym rozporządzenie w sprawie zaświadczeń o pomocy de minimis i pomocy de minimis w rolnictwie lub rybołówstwi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zobowiązany jest przechowywać dokumentację związaną z otrzymaną dotacją przez okres 10 lat, licząc od dnia podpisania niniejszej Umowy. 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(PLN) na wyodrębniony, nieoprocentowany rachunek Odbiorcy wsparcia prowadzony w banku lub spółdzielczej kasie oszczędnościowo - kredytowej w złotych. 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ci będą dokonywane na wyodrębniony rachunek bankowy Odbiorcy wsparcia: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….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banku lub SKOK: …………………………………………………………………………………….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……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3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wydatkowania dotacji i utworzenia miejsc pracy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s realizacji inwestycji objętej dotacją ustala się następująco: </w:t>
      </w:r>
    </w:p>
    <w:p>
      <w:pPr>
        <w:pStyle w:val="Default"/>
        <w:numPr>
          <w:ilvl w:val="1"/>
          <w:numId w:val="6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częcie realizacji - ………………………………. r.</w:t>
      </w:r>
    </w:p>
    <w:p>
      <w:pPr>
        <w:pStyle w:val="Default"/>
        <w:numPr>
          <w:ilvl w:val="1"/>
          <w:numId w:val="6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ończenie realizacji inwestycji - …………………………….. r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any jest niezwłocznie powiadomić Realizatora o wszelkich okolicznościach mogących zakłócić lub opóźnić realizację inwestycji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określony w ust. 1 może zostać przedłużony na uzasadniony wniosek Odbiorcy wsparcia, złożony nie później niż w terminie 14 dni przed dniem, w którym zmiana umowy w tym zakresie ma wejść w życie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wniosku, o który mowa w ust. 3, Odbiorca wsparcia zobowiązany jest dołączyć dokumentację niezbędną do jego prawidłowej oceny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wskazana w ust. 3 potwierdzona będzie poprzez aneks do niniejszej umowy sporządzony w formie pisemnej pod rygorem nieważności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4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tanowienia szczegółowe dotyczące dotacji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realizować działanie będące przedmiotem Wniosku, o którym mowa w § 1 ust. 6, w zakresie zaakceptowanym przez Realizatora,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dotacji, o której mowa w § 2 ust. 1 jest dostępność środków na rachunku bankowym Realizatora. W przypadku braku odpowiedniej ilości środków na rachunku bankowym Realizatora, które uniemożliwiłyby wypłatę przez Realizatora wszystkich dotacji, środki będą wypłacane według kolejności zajmowanej na liście rankingowej. Pierwszeństwo w otrzymaniu środków finansowych będą miały podmioty umieszczone wyżej na liście rankingowej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wykonania niniejszej Umowy wnoszone jest przez Odbiorcę wsparcia w formie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bCs/>
          <w:iCs/>
          <w:sz w:val="22"/>
          <w:szCs w:val="22"/>
        </w:rPr>
        <w:t xml:space="preserve"> (wzór weksla i deklaracji wekslowej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tanowią Załącznik nr 13 do Regulaminu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/>
        </w:rPr>
        <w:t>Zabezpieczenie musi opiewać co najmniej na kwotę dotacji, o której mowa w § 2 ust. 1 i powinno być wniesione najpóźniej w dniu podpisania Umow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abezpieczenie wykonania Umowy zwracane jest Odbiorcy wsparcia w ciągu 30 dni od spełnienia łącznie poniższych warunków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atwierdzenia końcowego rozliczenia wydatków przez Realizatora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>spełnienia wymogów określonych w niniejszej Umowie, w szczególności w § 7 dotyczących trwałości utworzonych miejsc pracy oraz utrzymania statusu przedsiębiorstwa społecznego oraz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>zaakceptowaniu przez Instytucję Zarządzającą końcowego wniosku o płatność składanego przez Realizatora do Instytucji Zarządzającej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twierdzenia braków formalnych w złożonym oświadczeniu wraz z zestawieniem poniesionych wydatków, Realizator wzywa Odbiorcę wsparcia do jego uzupełnienia lub złożenia dodatkowych wyjaśnień w ciągu 5 dni roboczych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łożenie przez Odbiorcę wsparcia wyjaśnień, o których mowa w ust. 6 lub nieusunięcie braków powoduje wstrzymanie przekazania płatności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Odbiorcę wsparcia działalności objętej wsparciem do czasu wymaganej trwałości miejsc pracy, Odbiorca wsparcia zobowiązany jest niezwłocznie powiadomić o tym Realizatora oraz przedstawić wszelkie niezbędne informacje w tym zakresie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8 Odbiorca pomocy zobowiązany jest zwrócić otrzymaną dotację, o której mowa w § 2 ust.1, na rachunek bankowy Realizatora nr ……………………………… prowadzony w banku ……………………………, w terminie 7 dni od dnia poinformowania Realizatora o likwidacji lub zawieszeniu działalności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od Realizatora, Odbiorcy wsparcia nie przysługuje prawo domagania się odsetek za opóźnioną płatność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ystąpienia opóźnień w przekazywaniu płatności, o których mowa w ust. 10, przekraczających 14 dni, Realizator zobowiązany jest niezwłocznie poinformować Odbiorcę wsparcia o przyczynach opóźnień i prognozie przekazania płatności.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kontrolne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pomocy jest zobowiązany poddać się kontroli uprawnionych organów (w tym w szczególności Realizatora lub Instytucji Zarządzającej) w zakresie prawidłowości wydatkowania środków dotacji, realizacji inwestycji i funkcjonowania przedsiębiorstwa społecznego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podstawie czynności kontrolnych zostanie stwierdzone, że Odbiorca wsparcia: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rzystał lub wydatkował całość lub część dotacji niezgodnie z Wnioskiem o udzielenie dotacji i Biznesplanem, w szczególności w sytuacji, gdy zakupiono towary lub usługi nieujęte w zestawieniu towarów lub usług przewidzianych do zakupienia, z zastrzeżeniem § 6 pkt. 2 lub niezgodnie z Regulaminem, bądź w sposób niezgodny z przepisami powszechnie obowiązującego prawa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wydatkował części dotacji w terminach określonych w § 3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iesił prowadzenie działalności w okresie trwałości miejsc pracy oraz w okresie trwałości przedsiębiorstwa społecznego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wadził działalność przez okres krótszy niż okres trwałości miejsc pracy oraz trwałości przedsiębiorstwa społecznego, 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czba netto miejsc pracy w przedsiębiorstwie społecznym objętym wsparciem ulegnie zmniejszeniu przed upływem 12 miesięcy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złożył oświadczenia wraz z zestawieniem rozliczającego otrzymane środki, w określonym przez Realizatora terminie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dał się kontroli Realizatora i właściwych instytucji w okresie obowiązywania umowy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ył niezgodne z prawdą oświadczenie, zaświadczenie lub informację na etapie ubiegania się o środki lub na etapie realizacji niniejszej Umowy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ruszył inne istotne warunki Umowy lub Regulaminu, bez zachowania odpowiednich procedur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spełnił warunków trwałości miejsc pracy określonych w § 7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enił swoją formę prawną lub/i ustały przesłanki do uzyskania/utrzymania statusu przedsiębiorstwa społecznego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brał całość lub część dotacji w sposób nienależny albo w nadmiernej wysokości,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any jest on do zwrotu tych środków w terminie 30 dni od dnia wezwania odpowiednio w całości lub w części wraz z odsetkami i na rachunek wskazany przez Realizatora lub inny podmiot, o którym mowa w ust. 1. Odsetki od dotacji wykorzystanej niezgodnie z przeznaczeniem, bez zachowania odpowiednich procedur lub pobranej w sposób nienależny albo w nadmiernej wysokości, naliczane są zgodnie z art. 207 ust. 1 ustawy z dnia 27 sierpnia 2009 r. o finansach publicznych (t.j. Dz. U. z 2017 r. poz. 2077, z późn. zmianami)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, wymagają aneksu w formie pisemnej, pod rygorem nieważności, z zastrzeżeniem ust. 5 i 6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wsparcia może wystąpić do Realizatora z pisemnym wnioskiem złożonym w wersji papierowej lub elektronicznej (w formie skanów podpisanych dokumentów) o wyrażenie zgody na zmianę Biznesplanu i harmonogramu, w szczególności w zakresie zestawienia towarów lub usług przewidywanych do zakupienia, ich parametrów technicznych lub jakościowych oraz wartości jednostkowych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powinien zostać złożony na wzorze stanowiącym Załącznik nr 20 do Regulam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powinien być złożony Realizatorowi w terminie 15 dni przed dniem, w którym zmiana ta powinna wejść w życie. Zmiana nie wpływa na wysokość udzielonej dotacj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tor, najpóźniej w ciągu 15 dni kalendarzowych od otrzymania wniosku Odbiorcy wsparcia, informuje o decyzji dotyczącej zatwierdzenia lub odrzucenia wnioskowanych zmian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przesunięcia w ramach Biznesplanu i harmonogramu wynoszą mniej niż 10% wartości środków alokowanych w poszczególnej pozycji, liczonych łącznie dla jednej pozycji </w:t>
        <w:br/>
        <w:t xml:space="preserve">w trakcie realizacji całego zadania, Odbiorca wsparcia nie ma obowiązku uzyskania zgody Realizatora, a jedynie poinformowania Realizatora w terminie 15 dni od dnia dokonania zmian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esunięcia, które będzie powodowało, że suma dotychczasowych przesunięć </w:t>
        <w:br/>
        <w:t xml:space="preserve">w jednej pozycji będzie większa niż 10% wartości środków alokowanych na tej pozycji, do każdego przesunięcia powodującego zwiększenie wartości przesunięć powyżej 10% środków przeznaczonych na poszczególną pozycją, stosuje się procedurę wskazaną w ust. 6, a warunek 10% odnoszony będzie do pierwotnej pozycji kwoty przed przesunięciami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i prawa wynikające z umowy oraz związane z nią płatności nie mogą być w żadnym wypadku przenoszone na osoby trzeci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rwałość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kontroluje prawidłowość wykonania Umowy, w okresie jej trwania i w okresie trwałości miejsc pracy oraz przedsiębiorstwa społecznego oraz w trakcie istnienia miejsca pracy, </w:t>
        <w:br/>
        <w:t xml:space="preserve">w szczególności: 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, sposób oraz rezultaty prowadzenia działalności przez przedsiębiorstwo społeczne, w tym również zgodność prowadzonych działań z Biznesplanem i Regulaminem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rzystanie przez Odbiorcę wsparcia zakupionych towarów i usług zgodnie z charakterem prowadzonej działalności, w tym zgodnie z zatwierdzonym Biznesplanem. W szczególności przedsiębiorstwo społeczne powinno posiadać sprzęt i wyposażenie zakupione z otrzymanych środków i wykazane w oświadczeniu wraz z zestawieniem, o którym mowa w § 1 ust. 9. W przypadku gdy w ramach kontroli stwierdzone zostanie, iż przedsiębiorstwo społeczne nie posiada towarów, które wykazało w oświadczeniu wraz z zestawieniem, a które nabyło w celu zużycia w ramach prowadzonej działalności gospodarczej (np. materiały zużywane w celu świadczenia usług) lub w celu dalszej sprzedaży, przedsiębiorstwo społeczne powinno wykazać przychód z tytułu świadczonych usług lub sprzedaży towarów lub w inny sposób uzasadnić fakt nieposiadania zakupionych towarów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akt zatrudnienia, w związku z przyznaniem przedmiotowej dotacji, osób, o których mowa w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ytycznych, </w:t>
      </w:r>
      <w:r>
        <w:rPr>
          <w:rFonts w:cs="Calibri" w:ascii="Calibri" w:hAnsi="Calibri"/>
          <w:color w:val="000000"/>
          <w:sz w:val="22"/>
          <w:szCs w:val="22"/>
        </w:rPr>
        <w:t>tj. wskazanych w § 1 ust. 4 Regulaminu, w okresie trwałości miejsc pracy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ełnienie i utrzymanie łącznie wszystkich cech przedsiębiorstwa społecznego, o których mowa w </w:t>
      </w:r>
      <w:r>
        <w:rPr>
          <w:rFonts w:cs="Calibri" w:ascii="Calibri" w:hAnsi="Calibri"/>
          <w:i/>
          <w:color w:val="000000"/>
          <w:sz w:val="22"/>
          <w:szCs w:val="22"/>
        </w:rPr>
        <w:t>Wytycznych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orzenie i utrzymanie trwałych i stabilnych miejsc pracy dla osób wskazanych powyżej, zgodnie z Regulamine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do poddania się kontroli i monitoringowi działalności, zgodnie z postanowieniami Regulaminu (nie rzadziej niż raz na kwartał). Kontrola i monitoring realizacji niniejszej umowy może odbywać się również po zakończeniu realizacji projektu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 zachowania trwałości miejsc pracy: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  <w:spacing w:val="-4"/>
        </w:rPr>
        <w:t>Okres trwałości nowych miejsc pracy wynosi co najmniej: 12 miesięcy, od dnia utworzenia miejsca pracy oraz 6 miesięcy od zakończenia wsparcia pomostowego w formie finansowej – w przypadku przedłużenia wsparcia pomostowego w formie finansowej powyżej 6 miesięcy lub przyznania wyłącznie wsparcia pomostowego w formie finansowej,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W okresach trwałości wskazanych w pkt 1 zakończenie stosunku pracy z osobą zatrudnioną na nowo utworzonym miejscu pracy może nastąpić wyłącznie z przyczyn leżących po stronie pracownika,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Urlop bezpłatny, z uwagi na fakt, iż podlega on zawieszeniu wszystkich praw i obowiązków pracodawcy i pracownika względem siebie, nie jest wliczany w okres zatrudnienia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567" w:hanging="567"/>
        <w:contextualSpacing/>
        <w:jc w:val="both"/>
        <w:rPr>
          <w:rFonts w:cs="Calibri"/>
        </w:rPr>
      </w:pPr>
      <w:r>
        <w:rPr>
          <w:rFonts w:cs="Calibri"/>
        </w:rPr>
        <w:t>W przypadku zakończenia stosunku pracy z winy pracownika, obowiązek zwrotu dotacji nie obowiązuje w przypadku, jeżeli zostaną spełnione poniższe warunki:</w:t>
      </w:r>
    </w:p>
    <w:p>
      <w:pPr>
        <w:pStyle w:val="Akapitzlist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>
          <w:rFonts w:cs="Calibri"/>
        </w:rPr>
        <w:t>przedsiębiorstwo społeczne będzie prowadzić działalność przez co najmniej 12 miesięcy od dnia przyznania dotacji lub utworzenia stanowiska pracy, o ile ten termin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</w:t>
      </w:r>
    </w:p>
    <w:p>
      <w:pPr>
        <w:pStyle w:val="Akapitzlist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1134" w:hanging="425"/>
        <w:contextualSpacing/>
        <w:jc w:val="both"/>
        <w:rPr>
          <w:rFonts w:cs="Calibri"/>
        </w:rPr>
      </w:pPr>
      <w:r>
        <w:rPr>
          <w:rFonts w:cs="Calibri"/>
        </w:rPr>
        <w:t xml:space="preserve">w miejsce odchodzące pracownika przedsiębiorstwo społeczne zatrudni nowego pracownika w terminie do 30 dni kalendarzowych, przy czym pracownik musi być osobą, o której mowa w </w:t>
      </w:r>
      <w:r>
        <w:rPr>
          <w:rFonts w:cs="Calibri"/>
          <w:i/>
        </w:rPr>
        <w:t xml:space="preserve">Wytycznych </w:t>
      </w:r>
      <w:r>
        <w:rPr>
          <w:rFonts w:cs="Calibri"/>
        </w:rPr>
        <w:t xml:space="preserve">i spełniać kryteria określone w § 1 ust. 4 </w:t>
      </w:r>
      <w:r>
        <w:rPr>
          <w:rFonts w:cs="Calibri"/>
          <w:i/>
        </w:rPr>
        <w:t>Regulaminu</w:t>
      </w:r>
      <w:r>
        <w:rPr>
          <w:rFonts w:cs="Calibri"/>
        </w:rPr>
        <w:t>. Okres pomiędzy ustaniem zatrudnienia jednej osoby a zatrudnieniem kolejnej, co do zasady, nie powinien przekraczać 30 dni. Jeżeli w miejsce odchodzącego pracownika nie zostanie zrekrutowana nowa osoba, wówczas przedsiębiorstwo społeczne zwraca środki przyznane na odchodzącego pracownika bez odsetek, chyba że zostaną stwierdzone inne nieprawidłowości, o których mowa w Umowie lub Regulaminie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567" w:hanging="567"/>
        <w:contextualSpacing/>
        <w:jc w:val="both"/>
        <w:rPr>
          <w:rFonts w:cs="Calibri"/>
        </w:rPr>
      </w:pPr>
      <w:r>
        <w:rPr>
          <w:rFonts w:cs="Calibri"/>
        </w:rPr>
        <w:t>Odbiorca wsparcia zobowiązuje się do zachowania trwałości</w:t>
      </w:r>
      <w:r>
        <w:rPr>
          <w:rFonts w:cs="Calibri"/>
          <w:spacing w:val="-4"/>
        </w:rPr>
        <w:t xml:space="preserve"> przedsiębiorstwa społecznego.</w:t>
      </w:r>
      <w:r>
        <w:rPr>
          <w:rFonts w:cs="Calibri"/>
        </w:rPr>
        <w:t xml:space="preserve"> </w:t>
      </w:r>
      <w:r>
        <w:rPr>
          <w:rFonts w:cs="Calibri"/>
          <w:color w:val="000000"/>
          <w:spacing w:val="-4"/>
        </w:rPr>
        <w:t>Okres trwałości przedsiębiorstwa społecznego dotyczy: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>
          <w:rFonts w:cs="Calibri"/>
          <w:color w:val="000000"/>
          <w:spacing w:val="-4"/>
        </w:rPr>
        <w:t>spełnienia łącznie wszystkich cech PS przez okres obowiązywania umowy o udzielenie dotacji,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>
          <w:rFonts w:cs="Calibri"/>
          <w:color w:val="000000"/>
          <w:spacing w:val="-4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Odbiorca wsparcia zobowiązuje się do realizowania działań reintegracyjnych, zgodnie z indywidualnym planem działania w tym zakresie, na każdym etapie wsparcia w projekcie, w szczególności poprzez prowadzenie działań reintegracyjnych przez lidera przedsiębiorstwa społecznego. Podjęcie działań reintegracyjnych może stanowić warunek udzielenia/prawidłowego rozliczenia wsparcia finansowego.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może rozwiązać umowę bez wypowiedzenia w każdym momencie, </w:t>
        <w:br/>
        <w:t xml:space="preserve">z zastrzeżeniem ust. 3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Odbiorca wsparcia: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określonych w niniejszej Umowie (w szczególności zobowiązań wskazanych w § 7) </w:t>
      </w:r>
      <w:bookmarkStart w:id="0" w:name="_Hlk965150"/>
      <w:r>
        <w:rPr>
          <w:rFonts w:cs="Calibri" w:ascii="Calibri" w:hAnsi="Calibri"/>
          <w:color w:val="000000"/>
          <w:sz w:val="22"/>
          <w:szCs w:val="22"/>
        </w:rPr>
        <w:t>i nie doprowadzi do ich realizacji w terminie wyznaczonym przez Realizatora (nie krótszym niż 14 dni)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lub zostaną stwierdzone nieprawidłowości w realizacji umowy (w szczególności nieprawidłowości, o których mowa w  § 5) i Odbiorca wsparcia nie doprowadzi do ich usunięcia w terminie po otrzymaniu upomnienia nadal ich nie wypełnia lub nie przedstawi w okresie 15 dni stosownych wyjaśnień wyznaczonym przez Realizatora (nie krótszym niż 14 dni);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tosunku do Odbiorcy wsparcia: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stanie wszczęte postępowanie likwidacyjne lub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stanie wszczęte postępowanie o podobnym charakterze, co postępowanie, o którym mowa w lit. a lub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stąpiły przesłanki ogłoszenia upadłości lub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stanie złożony wniosek o ogłoszenie upadłości,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iesi działalność lub zaprzestanie prowadzenia działalności w okresie krótszym niż okresy trwałości miejsc pracy/trwałości przedsiębiorstwa społecznego, o których mowa w § 7;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eni swoją formę prawną lub/i ustaną przesłanki do uzyskania statusu przedsiębiorstwa społecznego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, zaświadczenia lub informacje w celu uzyskania bądź rozliczenia dotacji;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puści się nieprawidłowości finansowych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ruszy inne istotne warunki Umowy i nie doprowadzi do usunięcia przedmiotowych naruszeń w terminie wyznaczonym przez Realizatora (nie krótszym niż 14 dni)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rozwiązanie Umowy, o którym mowa w ust. 2 nastąpi po otrzymaniu dotacji, </w:t>
        <w:br/>
        <w:t xml:space="preserve">o której mowa w § 2, Odbiorca wsparcia zobowiązany jest zwrócić w całości otrzymane środki, na rachunek bankowy Realizatora nr ……………………………………………………… prowadzony w banku ……………………………..………… w terminie trzech dni od dnia rozwiązania Umowy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Odbiorca wsparcia nie dokonał w wyznaczonym terminie zwrotu, o którym mowa w ust. 3 oraz w § 5 ust. 2, Realizator podejmie czynności zmierzające do odzyskania należnych środków, z wykorzystaniem dostępnych środków prawnych, w szczególności zabezpieczenia, o którym mowa w § 4 ust. 3 Koszty czynności zmierzających do odzyskania nieprawidłowo wykorzystanej dotacji obciążają Odbiorcę wsparcia. 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wienia końcowe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ki i prawa wynikające z umowy oraz związane z nią płatności nie mogą być w żadnym wypadku przenoszone na rzecz osoby trzeciej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niniejszej Umowy podlegają przepisom prawa polskiego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między Realizatorem a Odbiorcą wsparcia związane z realizacją niniejszej umowy podlegają rozstrzygnięciu przez sąd właściwy dla siedziby Realizatora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języku polskim, w dwóch jednobrzmiących egzemplarzach: jednym dla Realizatora oraz jednym dla Odbiorcy wsparcia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wchodzi w życie w dniu podpisania jej przez obie strony.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respondencja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związana z realizacją niniejszej Umowy będzie prowadzona w formie pisemnej oraz będzie się powoływała na jej numer. Korespondencja będzie kierowana na poniższe adresy: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Realizatora: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Odbiorcy wsparcia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i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niosek o udzielenie dotacji. 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iznesplan wraz z aktualnym harmonogramem rzeczowo-finansowym inwestycji. 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 osoby, która zostanie zatrudniona na nowo utworzonym stanowisku pracy lub odpowiednie zaświadczenie, potwierdzające spełnienie warunków, o których mowa w § 1 ust. 3 Regulaminu.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ksel in blanco wraz z deklaracją wekslową. 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zór oświadczenia o dokonaniu zakupów towarów lub usług zgodnie z Biznesplanem wraz </w:t>
        <w:br/>
        <w:t>z zestawieniem wydatków.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braku podstaw do wykluczenia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                                                                       ….………………………………….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pis Realizatora                                                                              Podpis Odbiorcy wsparcia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454" w:top="1843" w:footer="63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57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6625</wp:posOffset>
              </wp:positionH>
              <wp:positionV relativeFrom="page">
                <wp:posOffset>696341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8.2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⧠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2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bCs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H2">
    <w:name w:val="h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08:00Z</dcterms:created>
  <dc:creator>TARR S.A.</dc:creator>
  <dc:description/>
  <cp:keywords/>
  <dc:language>en-US</dc:language>
  <cp:lastModifiedBy>HP</cp:lastModifiedBy>
  <cp:lastPrinted>2020-07-08T15:45:00Z</cp:lastPrinted>
  <dcterms:modified xsi:type="dcterms:W3CDTF">2020-07-29T11:52:00Z</dcterms:modified>
  <cp:revision>14</cp:revision>
  <dc:subject/>
  <dc:title>OŚWIADCZENIE UCZESTNIKA PROJEKTU O WYRAŻENIU ZGODY NA PRZETWARZANIE DANYCH OSOBOWYCH</dc:title>
</cp:coreProperties>
</file>