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 nr 16 do Regulaminu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ODSTAWOW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Województwa Podlaskiego na lata 2014-2020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 Priorytetowa </w:t>
      </w:r>
      <w:r>
        <w:rPr>
          <w:rFonts w:cs="Calibri" w:ascii="Calibri" w:hAnsi="Calibri"/>
          <w:sz w:val="22"/>
          <w:szCs w:val="22"/>
        </w:rPr>
        <w:t>VII Poprawa Spójności Społecznej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e 7.3. Wzmocnienie roli ekonomii społecznej w rozwoju społeczno-gospodarczym 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a podlaski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: „Ośrodek Wsparcia Ekonomii Społecznej w Suwałkach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A-RPPD.07.03.00-20-0023/19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podstawowego wsparcia pomost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ODSTAWOWEGO WSPARCIA POMOSTOWEG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I. Dane wnioskujących o przyznanie wsparcia pomostowego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3"/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4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Imię i nazwisko 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Adres zamieszkania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dres siedzi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, e-mail </w:t>
              <w:br/>
              <w:t>do kontaktu, KRS, NIP, regon, forma prawna</w:t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>II. Informacje na temat osób, na które zostanie przyznane podstawowe wsparcie pomost</w:t>
      </w:r>
      <w:r>
        <w:rPr/>
        <w:t>owe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7"/>
        <w:gridCol w:w="1583"/>
        <w:gridCol w:w="1671"/>
        <w:gridCol w:w="1771"/>
        <w:gridCol w:w="150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Nazwisko i imię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Miejsce zamieszkania – miejscowość, powiat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stawa zakwalifikowania do wsparc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  <w:br/>
              <w:t xml:space="preserve">(zgodnie z </w:t>
            </w:r>
            <w:r>
              <w:rPr>
                <w:rFonts w:cs="Calibri" w:ascii="Calibri" w:hAnsi="Calibri"/>
                <w:b/>
              </w:rPr>
              <w:t>§ 1 ust. 4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i/>
              </w:rPr>
              <w:t>Regulaminu</w:t>
            </w:r>
            <w:r>
              <w:rPr>
                <w:rFonts w:cs="Calibri" w:ascii="Calibri" w:hAnsi="Calibri"/>
                <w:b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Calibri" w:ascii="Calibri" w:hAnsi="Calibri"/>
                <w:i/>
              </w:rPr>
              <w:t>udzielania wsparcia finansowego na utworzenie nowych miejsc pracy w P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>Stanowisko, forma zatrudnien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umowa o pracę, spółdzielcza umowa o pracę),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wymiar czasu prac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Planowany (przewidywany) dzień zatrudnienia (rozpoczęcia pracy) </w:t>
              <w:br/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 oraz </w:t>
      </w:r>
      <w:r>
        <w:rPr>
          <w:rFonts w:cs="Calibri" w:ascii="Calibri" w:hAnsi="Calibri"/>
          <w:i/>
          <w:color w:val="000000"/>
          <w:sz w:val="22"/>
          <w:szCs w:val="22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3"/>
        </w:numPr>
        <w:spacing w:lineRule="auto" w:line="276" w:before="0" w:after="15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omiesięcznej pomocy finansowej w uzyskaniu stabilności funkcjonowania i przygotowaniu do w pełni samodzielnego funkcjonowania przedsiębiorstwa społecznego 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</w:t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sparcie pomostowe:</w:t>
      </w:r>
    </w:p>
    <w:p>
      <w:pPr>
        <w:pStyle w:val="Normal"/>
        <w:numPr>
          <w:ilvl w:val="0"/>
          <w:numId w:val="4"/>
        </w:numPr>
        <w:autoSpaceDE w:val="false"/>
        <w:spacing w:before="0" w:after="15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świadczone przez okres nie dłuższy niż 6 miesięcy od dnia utworzenia miejsca pracy, może być przedłużone nie dłużej jednak niż do 12 miesięcy, z zachowaniem zasad trwałości, tj.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utworzonych miejsc pracy. W okresie trwałości zakończenie zatrudnienia danej osoby na nowo utworzonym stanowisku pracy może nastąpić wyłącznie z przyczyn leżących po stronie pracownika, przy czym nie może się to wiązać z likwidacją miejsca pracy. Okres trwałości wynosi co najmniej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 miesięcy, od dnia utworzenia miejsca pracy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miesięcy od zakończenia wsparcia pomostowego w formie finansowej – w przypadku przedłużenia wsparcia pomostowego w formie finansowej powyżej 6 miesięcy lub przyznania wyłącznie wsparcia pomostowego w formie finansowej (bez dotacji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PS, tj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spełnienia łącznie wszystkich cech PS, o których mowa w rozdziale 3 pkt 28 </w:t>
      </w:r>
      <w:r>
        <w:rPr>
          <w:rFonts w:cs="Calibri" w:ascii="Calibri" w:hAnsi="Calibri"/>
          <w:bCs/>
          <w:i/>
        </w:rPr>
        <w:t>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</w:rPr>
        <w:t>, przez okres obowiązywania umowy o udzielenie dotacji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za pracę, pomniejszona o</w:t>
      </w:r>
      <w:r>
        <w:rPr>
          <w:rFonts w:cs="Calibri" w:ascii="Calibri" w:hAnsi="Calibri"/>
          <w:color w:val="000000"/>
          <w:spacing w:val="-4"/>
        </w:rPr>
        <w:t xml:space="preserve"> wartość podatku VAT wynikającą z wniosku o udzielenie wsparcia pomostowego,</w:t>
      </w:r>
    </w:p>
    <w:p>
      <w:pPr>
        <w:pStyle w:val="Default"/>
        <w:numPr>
          <w:ilvl w:val="0"/>
          <w:numId w:val="5"/>
        </w:numPr>
        <w:spacing w:before="0" w:after="150"/>
        <w:ind w:left="426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V.  OKRES WSPARCIA POMOSTOWEGO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rozpoczęcia korzystania ze wsparcia pomostowego: …………………………………………….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zakończenia korzystania ze wsparcia pomostowego: ……………………………………………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UZASADNIENIE</w:t>
      </w:r>
      <w:r>
        <w:rPr/>
        <w:t xml:space="preserve"> wysokości wnioskowanego wsparc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9"/>
        <w:gridCol w:w="1871"/>
        <w:gridCol w:w="2247"/>
        <w:gridCol w:w="2792"/>
      </w:tblGrid>
      <w:tr>
        <w:trPr>
          <w:trHeight w:val="7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pozycj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zasadnieni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sięcznej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ysokości najważniejszych kosztów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ązanych z prowadzeniem działalności gospodarczej (w kwotach brutto oraz netto, tj. bez podatku VAT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brutt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net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wynagrodzeń oraz pochodne od wynagrodzeń pracowników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wyszczególnieniem każdej osoby zatrudnion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zty utrzymania pomieszczeń i inne administracyjne (np. czynsz, media, podatek od nieruchomości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koszty specyficzne dla rodzaju planowanej/prowadzonej działalności np. koszty pozyskania koncesji, pozwoleń, itp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Proszę wymienić kategorie wydatków wraz z ich wysokością, n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ubezpieczenie majątkow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koszty usług (poczta, księgowe, prawne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koszty działań promocyjnych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inne niezbędne do funkcjonowania PS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Jednocześnie oświadczamy, że wsparcie pomostowe wydatkowane będzie wyłącznie w celu sfinansowania podstawowych kosztów funkcjonowania i rozwoju w początkowym okresie działania przedsiębiorstwa społecznego, zgodnie z Regulaminem udzielania wsparcia finansowego na utworzenie nowych miejsc pracy w  przedsiębiorstwach społecznych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PODPISY: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PES przekształcanego w PS oraz PS - pieczęć podmiotu 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ata i czytelne podpisy uczestników/czek projektu, o których mowa w cz. I wniosku (Wnioskodawców)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48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2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985" w:footer="352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1240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lę Instytucji Zarządzającej dla Poddziałania 7.3 Wzmocnienie roli ekonomii społecznej w rozwoju społeczno-gospodarczym województwa podlaskiego pełni Zarząd Województwa Podlaskiego w Białymstoku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 </w:t>
      </w:r>
      <w:r>
        <w:rPr>
          <w:rFonts w:cs="Calibri" w:ascii="Calibri" w:hAnsi="Calibri"/>
          <w:sz w:val="16"/>
          <w:szCs w:val="16"/>
        </w:rPr>
        <w:t>Należy wpisać dane wyłącznie uczestników projektu – podmiotów/instytucji lub osób fizycznych zamierzających założyć przedsiębiorstwo społeczne lub przekształcić PES w PS, bądź istniejących przedsiębiorstw społecznych.</w:t>
      </w:r>
      <w:r>
        <w:rPr>
          <w:rFonts w:cs="Arial"/>
          <w:sz w:val="16"/>
          <w:szCs w:val="16"/>
        </w:rPr>
        <w:t xml:space="preserve">  </w:t>
      </w:r>
    </w:p>
    <w:p>
      <w:pPr>
        <w:pStyle w:val="Footnote"/>
        <w:ind w:left="142" w:hanging="1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ootnote"/>
        <w:ind w:left="142" w:hanging="1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4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, pomniejszona o wartość podatku VAT wynikającą z wniosku o udzielenie wsparcia pomostowego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610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Myriad Web;Corbel" w:hAnsi="Myriad Web;Corbel" w:cs="Myriad Web;Corbe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yriad Web;Corbel" w:hAnsi="Myriad Web;Corbel" w:cs="Myriad Web;Corbe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Symbol" w:hAnsi="Symbol" w:cs="Symbol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4:00Z</dcterms:created>
  <dc:creator>TARR S.A.</dc:creator>
  <dc:description/>
  <cp:keywords/>
  <dc:language>en-US</dc:language>
  <cp:lastModifiedBy>HP</cp:lastModifiedBy>
  <cp:lastPrinted>2020-07-16T08:56:00Z</cp:lastPrinted>
  <dcterms:modified xsi:type="dcterms:W3CDTF">2020-07-29T11:48:00Z</dcterms:modified>
  <cp:revision>10</cp:revision>
  <dc:subject/>
  <dc:title>OŚWIADCZENIE UCZESTNIKA PROJEKTU O WYRAŻENIU ZGODY NA PRZETWARZANIE DANYCH OSOBOWYCH</dc:title>
</cp:coreProperties>
</file>